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4800"/>
      </w:tblGrid>
      <w:tr>
        <w:trPr/>
        <w:tc>
          <w:tcPr>
            <w:tcW w:w="5028" w:type="dxa"/>
            <w:tcBorders/>
          </w:tcPr>
          <w:p>
            <w:pPr>
              <w:pStyle w:val="Normal"/>
              <w:snapToGrid w:val="false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ind w:left="-29" w:right="-5" w:firstLine="2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Курчанского сельского поселения     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Темрюкского    района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3.02.2014 г. № 2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рименения видов расходов, задействованных в бюджете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Курчанского сельского поселения Темрюкского района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Настоящие Порядок содержит перечень видов расходов, задействованных в бюджете Курчанского сельского поселения Темрюкского района и определяет порядок их применения.</w:t>
      </w:r>
    </w:p>
    <w:p>
      <w:pPr>
        <w:pStyle w:val="Normal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 видов расходов утверждается в составе ведомственной структуры расходов решением «О бюджете Курчанского сельского поселения Темрюкского района на 2014 год» и Порядком составления и ведения сводной бюджетной росписи Курчанского сельского поселения Темрюк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5"/>
      </w:tblGrid>
      <w:tr>
        <w:trPr>
          <w:trHeight w:val="315" w:hRule="atLeast"/>
        </w:trPr>
        <w:tc>
          <w:tcPr>
            <w:tcW w:w="9735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1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 Расходы на выплаты персоналу казенных учрежд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анному виду расходов отражаются</w:t>
            </w:r>
            <w:r>
              <w:rPr>
                <w:sz w:val="28"/>
                <w:szCs w:val="28"/>
              </w:rPr>
              <w:t xml:space="preserve"> расходы местного бюджета на оплату труда, с учетом страховых взносов в государственные внебюджетные фонды с указанных сумм оплаты труда работников казенных учреждений на основе договоров (контрактов), заключенных в соответствии с трудовым законодательством и иными законодательными актами Российской Федерации и Краснодарского края, в пределах фонда оплаты труда и направленные на оплату труда, а также иные выплаты, с учетом страховых взносов в государственные внебюджетные фонды с указанных сумм иных выплат, работникам указанных учреждений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а также дополнительные выплаты и компенсации работникам казенных учреждений, обусловленные их статусом в соответствии с законодательством Российской Федерации и Краснодарского края, не включенные в фонд оплаты труда</w:t>
            </w:r>
            <w:r>
              <w:rPr>
                <w:i/>
                <w:sz w:val="28"/>
                <w:szCs w:val="28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/>
            </w:pPr>
            <w:r>
              <w:rPr>
                <w:b/>
                <w:sz w:val="28"/>
                <w:szCs w:val="28"/>
              </w:rPr>
              <w:t>120 Расходы на выплаты персоналу государственных (муниципальных) орга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 xml:space="preserve">По данному виду расходов отражаются </w:t>
            </w:r>
            <w:r>
              <w:rPr>
                <w:sz w:val="28"/>
                <w:szCs w:val="28"/>
              </w:rPr>
              <w:t>расходы местного бюджета на выплату денежного содержания, а также на уплату страховых взносов в бюджеты государственных внебюджетных фондов на суммы оплаты труда работникам органов муниципальной власти (муниципальных органов) на основе договоров (контрактов), заключенных в соответствии с трудовым законодательством и иными законодательными актами Российской Федерации и Краснодарского края, в том числе в соответствии с законодательством о муниципальной гражданской службе, а также иные выплаты работникам  органов муниципальной власти (муниципальных органов) в пределах фонда оплаты труда, в том числе выплаты пособия за первые три дня временной нетрудоспособности за счет средств работодателя, в случае заболевания работника или полученной им травмы (за исключением несчастных случаев на производстве и профессиональных заболеваний), осуществление дополнительных выплат и компенсаций работникам муниципальных органов, в том числе обусловленных статусом муниципальных гражданских служащих в соответствии с законодательством Российской Федерации и Краснодарского края, не включенных в фонд оплаты труда, а также на уплату страховых взносов с указанных выплат в установленных законодательством случаях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hanging="0"/>
              <w:jc w:val="center"/>
              <w:outlineLvl w:val="4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0 Иные закупки товаров, работ и услуг для обеспечения государственных (муниципальных) нужд</w:t>
            </w:r>
          </w:p>
          <w:p>
            <w:pPr>
              <w:pStyle w:val="Style18"/>
              <w:numPr>
                <w:ilvl w:val="0"/>
                <w:numId w:val="0"/>
              </w:numPr>
              <w:autoSpaceDE w:val="false"/>
              <w:ind w:left="0"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 xml:space="preserve">По данному виду расходов отражаются </w:t>
            </w:r>
            <w:r>
              <w:rPr>
                <w:sz w:val="28"/>
                <w:szCs w:val="28"/>
              </w:rPr>
              <w:t>расходы местного бюджета, направленные на закупку товаров, работ и услуг для муниципальных нужд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sz w:val="28"/>
                <w:szCs w:val="28"/>
              </w:rPr>
              <w:t>на оплату научно-исследовательских и опытно-конструкторских работ для муниципальных нужд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закупку товаров, работ и услуг в сфере информационно-коммуникационных технологий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ектирование прикладных систем и ИКТ-инфраструктур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sz w:val="28"/>
                <w:szCs w:val="28"/>
              </w:rPr>
              <w:t>- приобретение прав на программное обеспечение, разработка (доработка) программного обеспече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sz w:val="28"/>
                <w:szCs w:val="28"/>
              </w:rPr>
              <w:t>приобретение оборудования (в том числе с предустановленным программным обеспечением), включая расходы на монтажные работы и пуско-наладочные работы по указанному оборудованию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sz w:val="28"/>
                <w:szCs w:val="28"/>
              </w:rPr>
              <w:t>- средств связи (телефонных аппаратов, в том числе сотовых телефонных аппаратов, раций, пейджеров, радиостанций и т.п.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sz w:val="28"/>
                <w:szCs w:val="28"/>
              </w:rPr>
              <w:t>- оргтехники (в том числе, автоматизированных рабочих мест, принтеров, сканеров, многофункциональных устройств (копировально-множительной техники, факсов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sz w:val="28"/>
                <w:szCs w:val="28"/>
              </w:rPr>
              <w:t>- технических средств защиты информации, обеспечивающих функционирование какой-либо информационной системы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sz w:val="28"/>
                <w:szCs w:val="28"/>
              </w:rPr>
              <w:t>подключение (обеспечение доступа) к внешним информационным ресурсам и сетям связи, коммуникационным сетям, в том чис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 телефонной и телеграфной связи (абонентская и повременная плата за местные, междугородные и международные переговоры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слуг сотовой, пейджинговой связ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асходы на использование сети Интернет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sz w:val="28"/>
                <w:szCs w:val="28"/>
              </w:rPr>
              <w:t>- предоставление телекоммуникационных каналов связи вне зависимости от типа передаваемых сигналов (цифровых, аналоговых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sz w:val="28"/>
                <w:szCs w:val="28"/>
              </w:rPr>
              <w:t>эксплуатационные расходы (в том числе обеспечение функционирования и поддержка работоспособности прикладного и системного программного обеспечения, техническое обслуживание аппаратного обеспечения, включающее контроль технического состояния, закупка комплектующих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autoSpaceDE w:val="false"/>
              <w:ind w:firstLine="851"/>
              <w:jc w:val="both"/>
              <w:outlineLvl w:val="4"/>
              <w:rPr/>
            </w:pPr>
            <w:r>
              <w:rPr>
                <w:sz w:val="28"/>
                <w:szCs w:val="28"/>
              </w:rPr>
              <w:t>оплату арендной платы в соответствии с заключенными договорами аренды (субаренды, имущественного найма, проката) ИКТ-оборудования (автоматизированных рабочих мест, коммуникационного, серверного, периферийного оборудовани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sz w:val="28"/>
                <w:szCs w:val="28"/>
              </w:rPr>
              <w:t>на закупку товаров, работ, услуг в целях капитального ремонта, а также реставрации муниципального имущества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60" w:leader="none"/>
              </w:tabs>
              <w:autoSpaceDE w:val="false"/>
              <w:ind w:firstLine="851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плату услуг фельдъегерской и специальной связи (доставка спецкорреспонденции);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560" w:leader="none"/>
              </w:tabs>
              <w:autoSpaceDE w:val="false"/>
              <w:ind w:firstLine="851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у услуг почтовой связи (с учетом комплекса расходов, связанных с использованием франкировальных машин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аналогичные расходы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1 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анному элементу отражаются расходы бюджета Курчанского сельского поселения, в том числе в рамках муниципальных программ, на выплату гражданам пособий, компенсаций и иных социальных выплат, не отнесенных к публичным нормативным обязательствам мест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22 Субсидии гражданам на приобретение жиль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анному виду расходов отражаются расходы на субсидии гражданам на приобретение жиль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40 Иные межбюджетные трансферт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 xml:space="preserve">По данному виду расходов отражаются расходы местного бюджета, связанные с предоставлением другим бюджетам иных межбюджетных трансфертов, не отнесенных к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</w:rPr>
                <w:t>подгруппам 51</w:t>
              </w:r>
            </w:hyperlink>
            <w:r>
              <w:rPr>
                <w:color w:val="000000"/>
                <w:sz w:val="28"/>
                <w:szCs w:val="28"/>
              </w:rPr>
              <w:t xml:space="preserve">1 - </w:t>
            </w:r>
            <w:hyperlink r:id="rId3">
              <w:r>
                <w:rPr>
                  <w:rStyle w:val="InternetLink"/>
                  <w:color w:val="000000"/>
                  <w:sz w:val="28"/>
                  <w:szCs w:val="28"/>
                </w:rPr>
                <w:t>530</w:t>
              </w:r>
            </w:hyperlink>
            <w:r>
              <w:rPr>
                <w:color w:val="000000"/>
                <w:sz w:val="28"/>
                <w:szCs w:val="28"/>
              </w:rPr>
              <w:t>, но направленных на финансовое обеспечение расходных обязательств, которые в соответствии с бюджетным законодательством могут осуществляться за счет средств мест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1 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виду расходов отражаются расходы местного бюджета на предоставление субсидий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12 Субсидии бюджетным учреждениям на иные ц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виду расходов отражаются расходы местного бюджета на предоставление бюджетным учреждениям субсидий на иные цели, за исключением субсидий на финансовое обеспечение муниципального задания на оказание муниципальных услуг (выполнение рабо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1 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анному виду расходов отражаются расходы местного бюджета на предоставление автономным учреждениям субсидий на финансовое обеспечение государственного (муниципального) задания на оказание государственных (муниципальных) услуг (выполнение рабо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622 Субсидии автономным учреждениям на иные цел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900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анному виду расходов отражаются расходы местного бюджета на предоставление автономным учреждениям субсидий на иные цели, за исключением субсидий на финансовое обеспечение муниципального задания на оказание муниципальных услуг (выполнение работ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730 Обслуживание муниципального долга</w:t>
            </w:r>
          </w:p>
          <w:p>
            <w:pPr>
              <w:pStyle w:val="Normal"/>
              <w:ind w:firstLine="9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данному виду расходов отражаются расходы местного бюджета на обслуживание муниципального долга бюджета Курчанского сельского поселения Темрюкского района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50 Уплата налогов, сборов и иных платеже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виду расходов отражаются расходы местного бюджета на уплату налогов (включаемых в состав расходов), государственных пошлин, сборов и обязательных платежей в бюджеты бюджетной системы Российской Федерации в соответствии с законодательством Российской Федерации и Краснодарского края, а также иных платежей и взносов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70 Резервные сред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color w:val="000000"/>
                <w:sz w:val="28"/>
                <w:szCs w:val="28"/>
              </w:rPr>
              <w:t>По данному виду расходов отражаются</w:t>
            </w:r>
            <w:r>
              <w:rPr>
                <w:bCs/>
                <w:sz w:val="28"/>
                <w:szCs w:val="28"/>
              </w:rPr>
              <w:t xml:space="preserve"> ассигнования местного бюджета, подлежащие перераспределению в ходе исполнения бюджета на соответствующие группы, подгруппы и элемент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851"/>
              <w:jc w:val="both"/>
              <w:outlineLvl w:val="4"/>
              <w:rPr/>
            </w:pPr>
            <w:r>
              <w:rPr>
                <w:bCs/>
                <w:sz w:val="28"/>
                <w:szCs w:val="28"/>
              </w:rPr>
              <w:t>предусмотренные для создания резервных фондов, зарезервированные в целях финансового обеспечения целевых расходов местного бюджета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                                                           А.О.Авери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1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A30650D0CCE7ED1F550ADD9002964A48AD92924C00CFAF09D2434D6924EB7AFAD09DD6A530D908P7ZBL" TargetMode="External"/><Relationship Id="rId3" Type="http://schemas.openxmlformats.org/officeDocument/2006/relationships/hyperlink" Target="consultantplus://offline/ref=11A30650D0CCE7ED1F550ADD9002964A48AD92924C00CFAF09D2434D6924EB7AFAD09DD6A530D909P7ZC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1:37:00Z</dcterms:created>
  <dc:creator>*</dc:creator>
  <dc:description/>
  <cp:keywords/>
  <dc:language>en-US</dc:language>
  <cp:lastModifiedBy>Admin</cp:lastModifiedBy>
  <cp:lastPrinted>2013-11-12T16:14:00Z</cp:lastPrinted>
  <dcterms:modified xsi:type="dcterms:W3CDTF">2014-02-28T07:53:00Z</dcterms:modified>
  <cp:revision>16</cp:revision>
  <dc:subject/>
  <dc:title>Виды расходов функциональной классификации расходов бюджета субъекта Российской Федерации на 2008 год (Краснодарский край)</dc:title>
</cp:coreProperties>
</file>